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1620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35pt;margin-top:23.8pt;width:77.75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0748409" r:id="rId2"/>
        </w:object>
      </w:r>
    </w:p>
    <w:p>
      <w:pPr>
        <w:pStyle w:val="Subtitle"/>
        <w:rPr>
          <w:spacing w:val="24"/>
          <w:u w:val="single"/>
        </w:rPr>
      </w:pPr>
      <w:r>
        <w:rPr>
          <w:spacing w:val="24"/>
          <w:u w:val="single"/>
        </w:rPr>
        <w:t>COMUNE DI BARLETTA</w:t>
      </w:r>
    </w:p>
    <w:p>
      <w:pPr>
        <w:pStyle w:val="Subtitle"/>
        <w:rPr>
          <w:spacing w:val="24"/>
          <w:sz w:val="24"/>
          <w:u w:val="single"/>
        </w:rPr>
      </w:pPr>
      <w:r>
        <w:rPr>
          <w:spacing w:val="24"/>
          <w:sz w:val="24"/>
          <w:u w:val="single"/>
        </w:rPr>
      </w:r>
    </w:p>
    <w:p>
      <w:pPr>
        <w:pStyle w:val="Subtitle"/>
        <w:spacing w:before="0" w:after="60"/>
        <w:rPr>
          <w:sz w:val="24"/>
        </w:rPr>
      </w:pPr>
      <w:r>
        <w:rPr>
          <w:sz w:val="24"/>
        </w:rPr>
        <w:t xml:space="preserve">Città della Disfida </w:t>
      </w:r>
    </w:p>
    <w:p>
      <w:pPr>
        <w:pStyle w:val="Subtitle"/>
        <w:spacing w:before="0" w:after="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edaglia d’oro al merito civile</w:t>
      </w:r>
    </w:p>
    <w:p>
      <w:pPr>
        <w:pStyle w:val="Header"/>
        <w:tabs>
          <w:tab w:val="clear" w:pos="4819"/>
          <w:tab w:val="clear" w:pos="9638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UNICATO STAMP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CULTURA DEL TURISMO” – Inizio dei cors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Barletta, venerdì 12 dicembre</w:t>
      </w:r>
      <w:r>
        <w:rPr>
          <w:rFonts w:cs="Arial" w:ascii="Arial" w:hAnsi="Arial"/>
          <w:sz w:val="20"/>
          <w:szCs w:val="20"/>
        </w:rPr>
        <w:t xml:space="preserve"> 2008 – Il dirigente del Settore Politiche Attive di Sviluppo, Dott.ssa Santa Scommegna informa che alla chiusura delle iscrizioni al corso “Cultura del turismo”, redatto in collaborazione con la locale sede Archeoclub d'Italia e con il patrocinio dell’Assessorato ai Beni Culturali della Regione Puglia, a seguito di istruttoria, è stata stilata la seguente graduatoria, giusta determinazione dirigenziale n. 2484 del 12.12.2008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820"/>
        <w:gridCol w:w="3140"/>
        <w:gridCol w:w="1300"/>
      </w:tblGrid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ITA'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ACQUISIZIONE DOMAND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IERI FRANCESC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ITONTO ORONZO PIO RAFFAEL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ZI ALESSIO GIUSEPP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LLUZZI RUGGIER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NZO PAOL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PRICE VINCENZ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ZZOCA SAR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ESE FABI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ELLO RUGGIER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TILLO SABRIN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7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NZO ANGEL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NZO MARIA GRAZ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EFOLO MARIARIT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SALA MARIANNA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ARO MICHEL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LIZZI SALVATOR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GENIO PASQUAL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ENEDETTO DANILA ARCANGEL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UONZO FRANCESCO DOMENIC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PPOLITO AURORA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O ANNANGEL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GOLA SIMON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ITONTO RUGGIER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EO ALESSANDR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ANNINO SILVAN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TANO MARIA LETIZ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TANO DONATELL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CIA ANGEL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NZO PASQUAL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UNNO ANTONIO CORIOLAN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ALDI FRANCESC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A VALENTIN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IGNANO ANDRE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7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O RUGGIER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E MICHEL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MARUSTI MICHELIN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MARUSTI MICHELE GABRIEL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GLIA MARIA GIUSEPPIN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LLUZZI CHIAR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4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ACE SILVAN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ISCO PIETR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ISCO IMMACOLAT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RO GRAZIA MILENA ESTER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NONE FLORENC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ENEDETTO GRAZ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AOLA ANN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BRESE GIACOMA EMANUEL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CELLA ISABELL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OLO CONCETT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RDINI MARIANGEL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UANO GIUSEPP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GOGLIONE RACHEL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CI LUCREZ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CCI DANIELA STEFAN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ISI ROSANNA PAOL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COLO' NICOL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A CORINN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NZO VINCENZO ROSARI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TIGLIANO ANTON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ACCINO GIUSEPP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ICCHIO PAOL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VECCHIO MARIA ASSUNT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CI MARIA CONCETT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LLI MARIANGEL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NTE STEFANIA LUCILL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ORESSA DOMENIC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HEL CAMELIA MARIAN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ORESSA RAFFAELL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DARO ANGELA ROSA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7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AFFA ANN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O ANGELA FRANCESC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ZONE FABRIZI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DAMO ANGELA ROSANN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PE ADDOLORAT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ERENZA LUC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SCHES LUISA ANN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NZO LUIGI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TANZIO TERE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PABIANCA LUIGI FILIPP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NONE RO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ITESSA EMANUEL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 ANGELIKA KRISTIAN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OISO LEONARD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TANO RAFFAEL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ANNO CESARE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ORATO ALESSANDR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FO SIMON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NDOLA ANGEL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UNATO MARI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ENDOLA FRANCESCA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GIO NUNZ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CHESE MARIA TERE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ZIANO RUGGIER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GOSTINO MARIA ISABEL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ACCINO  VINCENZ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ENEDETTO RO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ORESSA MARIA ANN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ONETTI RAFFAELL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precisa che, nel caso di esplicita rinuncia alla frequenza alle lezioni tra i primi 40 classificati in graduatoria, si provvederà a scalare la stessa e ad informare tempestivamente gli interessat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informa infine che la prima lezione si terrà </w:t>
      </w:r>
      <w:r>
        <w:rPr>
          <w:rFonts w:cs="Arial" w:ascii="Arial" w:hAnsi="Arial"/>
          <w:b/>
          <w:sz w:val="20"/>
          <w:szCs w:val="20"/>
        </w:rPr>
        <w:t>martedì 16 dicembre 2008</w:t>
      </w:r>
      <w:r>
        <w:rPr>
          <w:rFonts w:cs="Arial" w:ascii="Arial" w:hAnsi="Arial"/>
          <w:sz w:val="20"/>
          <w:szCs w:val="20"/>
        </w:rPr>
        <w:t xml:space="preserve"> dalle </w:t>
      </w:r>
      <w:r>
        <w:rPr>
          <w:rFonts w:cs="Arial" w:ascii="Arial" w:hAnsi="Arial"/>
          <w:b/>
          <w:sz w:val="20"/>
          <w:szCs w:val="20"/>
        </w:rPr>
        <w:t>ore 19.00 alle 21.00</w:t>
      </w:r>
      <w:r>
        <w:rPr>
          <w:rFonts w:cs="Arial" w:ascii="Arial" w:hAnsi="Arial"/>
          <w:sz w:val="20"/>
          <w:szCs w:val="20"/>
        </w:rPr>
        <w:t xml:space="preserve"> presso il primo piano del </w:t>
      </w:r>
      <w:r>
        <w:rPr>
          <w:rFonts w:cs="Arial" w:ascii="Arial" w:hAnsi="Arial"/>
          <w:b/>
          <w:sz w:val="20"/>
          <w:szCs w:val="20"/>
        </w:rPr>
        <w:t>Palazzo Della Marr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i/>
          <w:sz w:val="20"/>
          <w:szCs w:val="20"/>
        </w:rPr>
        <w:t>Il grande numero delle domande pervenute</w:t>
      </w:r>
      <w:r>
        <w:rPr>
          <w:rFonts w:cs="Arial" w:ascii="Arial" w:hAnsi="Arial"/>
          <w:sz w:val="20"/>
          <w:szCs w:val="20"/>
        </w:rPr>
        <w:t xml:space="preserve">” dichiara </w:t>
      </w:r>
      <w:r>
        <w:rPr>
          <w:rFonts w:cs="Arial" w:ascii="Arial" w:hAnsi="Arial"/>
          <w:b/>
          <w:sz w:val="20"/>
          <w:szCs w:val="20"/>
        </w:rPr>
        <w:t xml:space="preserve">l’assessore alle Politiche per lo sviluppo economico e per il turismo Avv. Emanuele Doronzo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i/>
          <w:sz w:val="20"/>
          <w:szCs w:val="20"/>
        </w:rPr>
        <w:t>dimostra non solo il vivo interesse intorno alla storia e alle bellezze del territorio ma anche la volontà di molti di approfondire i temi di studio proposti anche per eventuali fini applicativi nel settore del turismo. Per queste ragioni l’Amministrazione Comande ha intenzione di rifinanziare tale progetto per riproporlo nel breve termi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b/>
        <w:b/>
        <w:bCs/>
        <w:spacing w:val="-6"/>
        <w:sz w:val="22"/>
      </w:rPr>
    </w:pPr>
    <w:r>
      <w:rPr>
        <w:b/>
        <w:bCs/>
        <w:spacing w:val="-6"/>
        <w:sz w:val="22"/>
      </w:rPr>
      <w:t>Settore Politiche Attive di Sviluppo</w:t>
    </w:r>
  </w:p>
  <w:p>
    <w:pPr>
      <w:pStyle w:val="Subtitle"/>
      <w:rPr>
        <w:spacing w:val="8"/>
        <w:sz w:val="18"/>
      </w:rPr>
    </w:pPr>
    <w:r>
      <w:rPr>
        <w:spacing w:val="8"/>
        <w:sz w:val="18"/>
      </w:rPr>
      <w:t>70051 Barletta – Corso Garibaldi, 210</w:t>
    </w:r>
  </w:p>
  <w:p>
    <w:pPr>
      <w:pStyle w:val="Subtitle"/>
      <w:rPr/>
    </w:pPr>
    <w:r>
      <w:rPr>
        <w:spacing w:val="6"/>
        <w:sz w:val="18"/>
      </w:rPr>
      <w:t>Tel. +390883303234 - fax +390883303207</w:t>
    </w:r>
  </w:p>
  <w:p>
    <w:pPr>
      <w:pStyle w:val="Subtitle"/>
      <w:rPr/>
    </w:pPr>
    <w:r>
      <w:rPr>
        <w:spacing w:val="-4"/>
        <w:sz w:val="16"/>
      </w:rPr>
      <w:t>e-mail:  dirigente.sviluppo@comune.barletta.ba.it</w:t>
    </w:r>
  </w:p>
  <w:p>
    <w:pPr>
      <w:pStyle w:val="Footer"/>
      <w:rPr>
        <w:spacing w:val="-4"/>
        <w:sz w:val="16"/>
      </w:rPr>
    </w:pPr>
    <w:r>
      <w:rPr>
        <w:spacing w:val="-4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firstLine="18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23:00Z</dcterms:created>
  <dc:creator>Comune di Barletta</dc:creator>
  <dc:description/>
  <cp:keywords/>
  <dc:language>en-US</dc:language>
  <cp:lastModifiedBy>Comune di Barletta</cp:lastModifiedBy>
  <cp:lastPrinted>2008-12-12T13:06:00Z</cp:lastPrinted>
  <dcterms:modified xsi:type="dcterms:W3CDTF">2008-12-12T13:23:00Z</dcterms:modified>
  <cp:revision>2</cp:revision>
  <dc:subject/>
  <dc:title/>
</cp:coreProperties>
</file>